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080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5046" w:hanging="0"/>
        <w:rPr/>
      </w:pPr>
      <w:bookmarkStart w:id="0" w:name="_Hlk124949165"/>
      <w:bookmarkEnd w:id="0"/>
      <w:r>
        <w:rPr>
          <w:b/>
          <w:bCs/>
          <w:lang w:eastAsia="et-EE"/>
        </w:rPr>
        <w:t>Hankeotsused väikehankes „Kostivere õpperaja taristu projekteerimistööd“ (viitenumber 278115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  <w:bookmarkStart w:id="1" w:name="_Hlk124949165"/>
      <w:bookmarkStart w:id="2" w:name="_Hlk124949165"/>
      <w:bookmarkEnd w:id="2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 alus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Selektor Projekt OÜ (12503887), hind 14 900,00 eurot, lisandub km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AS Infragate Eesti (10845129), hind 19 450,00 eurot, lisandub km.</w:t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Tunnistada </w:t>
      </w:r>
      <w:r>
        <w:rPr>
          <w:rFonts w:cs="Times-Roman;Times New Roman" w:ascii="Times-Roman;Times New Roman" w:hAnsi="Times-Roman;Times New Roman"/>
          <w:lang w:eastAsia="et-EE"/>
        </w:rPr>
        <w:t>hankedokumendi punkti 4.2 alusel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 edukaks</w:t>
      </w:r>
      <w:r>
        <w:rPr>
          <w:rFonts w:cs="Times-Roman;Times New Roman" w:ascii="Times-Roman;Times New Roman" w:hAnsi="Times-Roman;Times New Roman"/>
          <w:lang w:eastAsia="et-EE"/>
        </w:rPr>
        <w:t xml:space="preserve"> Selektor Projekt OÜ (12503887) poolt esitatud pakkumus maksumusega 14 900,00 eurot (ilma käibemaksuta), kui madalaima maksumusega (suurima punktisummaga) pakkumus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s sä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56:00Z</dcterms:created>
  <dc:creator>Kerstinav</dc:creator>
  <dc:description/>
  <cp:keywords/>
  <dc:language>en-US</dc:language>
  <cp:lastModifiedBy>Maarja-Viorika Vasko</cp:lastModifiedBy>
  <cp:lastPrinted>2022-11-01T08:57:00Z</cp:lastPrinted>
  <dcterms:modified xsi:type="dcterms:W3CDTF">2024-04-23T10:56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